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905649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404681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